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tics Vocabulary Cards Assignme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se Chapter 14 in your book to define and memorize the terms listed below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rite as a list or as flashcards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ill be a quiz on these terms the first class after break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The actual definitions </w:t>
      </w:r>
      <w:r>
        <w:rPr>
          <w:rFonts w:cs="Times New Roman" w:ascii="Times New Roman" w:hAnsi="Times New Roman"/>
          <w:sz w:val="24"/>
          <w:szCs w:val="24"/>
          <w:u w:val="single"/>
        </w:rPr>
        <w:t>will not be given on the quiz</w:t>
      </w:r>
      <w:r>
        <w:rPr>
          <w:rFonts w:cs="Times New Roman" w:ascii="Times New Roman" w:hAnsi="Times New Roman"/>
          <w:sz w:val="24"/>
          <w:szCs w:val="24"/>
        </w:rPr>
        <w:t xml:space="preserve">, rather as examples as listed in the chapter (Mendel’s experiments, Human inheritance examples, etc.) so be sure to read the chapter for an understanding of the words’ </w:t>
      </w:r>
      <w:r>
        <w:rPr>
          <w:rFonts w:cs="Times New Roman" w:ascii="Times New Roman" w:hAnsi="Times New Roman"/>
          <w:b/>
          <w:sz w:val="24"/>
          <w:szCs w:val="24"/>
        </w:rPr>
        <w:t>applica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lele</w:t>
        <w:tab/>
        <w:tab/>
        <w:t xml:space="preserve">Carrier </w:t>
        <w:tab/>
        <w:t xml:space="preserve">Codominance </w:t>
        <w:tab/>
        <w:tab/>
        <w:t xml:space="preserve">Complete Dominance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minant Allele</w:t>
        <w:tab/>
        <w:t xml:space="preserve">F1 Generation </w:t>
        <w:tab/>
        <w:tab/>
        <w:t xml:space="preserve">F2 Generation </w:t>
        <w:tab/>
        <w:tab/>
        <w:t>Genotyp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eterozygote</w:t>
        <w:tab/>
        <w:tab/>
        <w:t xml:space="preserve">Homozygote </w:t>
        <w:tab/>
        <w:tab/>
        <w:t>Incomplete Domina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enotype</w:t>
        <w:tab/>
        <w:tab/>
        <w:t>P-Generation</w:t>
        <w:tab/>
        <w:tab/>
        <w:t xml:space="preserve">Recessive Allele </w:t>
        <w:tab/>
        <w:tab/>
        <w:t>Tra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2:56:00Z</dcterms:created>
  <dc:creator>biochemchic21</dc:creator>
  <dc:description/>
  <cp:keywords/>
  <dc:language>en-US</dc:language>
  <cp:lastModifiedBy>biochemchic21</cp:lastModifiedBy>
  <dcterms:modified xsi:type="dcterms:W3CDTF">2010-11-22T23:48:00Z</dcterms:modified>
  <cp:revision>4</cp:revision>
  <dc:subject/>
  <dc:title/>
</cp:coreProperties>
</file>